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54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щодо безоплатної передачі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Відмовити громадянам (згідно додатку) в безоплатній передачі</w:t>
      </w:r>
      <w:r>
        <w:rPr>
          <w:sz w:val="28"/>
          <w:szCs w:val="28"/>
        </w:rPr>
        <w:t xml:space="preserve"> земельних ділянок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>(згідно додатку) звертатися до міської ради щодо безоплатної передачі</w:t>
      </w:r>
      <w:r>
        <w:rPr>
          <w:sz w:val="28"/>
          <w:szCs w:val="28"/>
        </w:rPr>
        <w:t xml:space="preserve">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>до рішення тридцять першої сесії Хорольської міської ради восьмого скликання від 08.07.2022 року №1540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420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рчемна Галина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зівок, вул. Поль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В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зівок, вул. Польова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3:03:001:0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лицька Валентина Олекс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, вул. Шкільн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Староаврамівка, вул. Шкільн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1:01:001:0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гозинська Людмила Олег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Київ, вул. Редутна,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Костюки, вул. Лісова, 14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7:07:001:0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40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1T07:37:00Z</dcterms:modified>
  <cp:revision>8</cp:revision>
  <dc:subject/>
  <dc:title> </dc:title>
</cp:coreProperties>
</file>